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36"/>
          <w:szCs w:val="36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52"/>
          <w:szCs w:val="52"/>
        </w:rPr>
        <w:t>TECNICO SUPERIORE DELLA</w:t>
      </w:r>
      <w:r>
        <w:rPr/>
        <w:t xml:space="preserve"> </w:t>
      </w:r>
      <w:r>
        <w:rPr>
          <w:sz w:val="52"/>
          <w:szCs w:val="52"/>
        </w:rPr>
        <w:t>GESTIONE DEL TERRITORIO RU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widowControl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nterpretare ed utilizzare le carte tematich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1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6" w:leader="none"/>
              </w:tabs>
              <w:ind w:left="644" w:hanging="71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utilizzare le informazioni rilevabili da una carta geografica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644" w:hanging="71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terpretare la tematizzazione nelle diverse modalità di esecuzion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727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utilizzare le informazioni rilevabili da una carta geografic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erenziare i criteri di rappresentazione degli aspetti territor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modalità con le quali sono rappresentate le diverse indicazion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utilizzare le informazioni rilevabili da una carta geografic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erenziare i criteri di rappresentazione degli aspetti territor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modalità con le quali sono rappresentate le diverse indicazion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1082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a tematizzazione nelle diverse modalità di esecuzion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erenziare i criteri di rappresentazione tematica specifica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e più comuni tematizzazioni per le informazioni territorial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apportare dimensioni territoriali ed indicazione delle car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durre informazioni dalle diverse scale di rappresent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a tematizzazione nelle diverse modalità di esecuzion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erenziare i criteri di rappresentazione tematica specifica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e più comuni tematizzazioni per le informazioni territoriali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apportare dimensioni territoriali ed indicazione delle car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durre informazioni dalle diverse scale di rappresent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85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informazioni rilevabili da una carta geograf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a tematizzazione nelle diverse modalità di esecuzione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"/>
        <w:gridCol w:w="453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scala e di rapporto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simboli riportati sulle cart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carte di base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i diversi temi rappresentati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tematizzazione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temi utilizzabili per fornire informazioni territorial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’organizzazione territoriale attraverso letture correlate di carte tematich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i alcuni temi comunemente rappresentati per  una conoscenza naturalistica di un territori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i temi rappresentati per la conoscenza delle strutture secondarie e terziarie di un territori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a differenza di valore di informazioni derivabili da un tema rappresentato in scale differenti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widowControl/>
              <w:rPr/>
            </w:pPr>
            <w:r>
              <w:rPr/>
              <w:t>UNITÀ CAPITALIZZABILE 2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widowControl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Utilizzare il Geographic Information Sistem (GIS)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applicazioni del sistema di informazione GIS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 criteri con cui le informazioni vengono rilevate e forni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informazioni nelle varie modalità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levare le applicazioni del sistema di informazione GIS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ttenere, con tecniche moderne, informazioni territor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tipi di informazioni che si ottengono da tale sistem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levare le applicazioni del sistema di informazione GI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ttenere, con tecniche moderne, informazioni territor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tipi di informazioni che si ottengono da tale sistem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istinguere i criteri con cui le informazioni vengono rilevate e forni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ngere informazioni territor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tali informazion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istinguere i criteri con cui le informazioni vengono rilevate e forni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ngere informazioni territor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tali informazion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 utilizzare le informazioni nelle varie modalità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fornire all’utente informazioni derivate dal sistema GIS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e informazioni desunte da tale sistem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utilizzare le informazioni nelle varie modalità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ornire all’utente informazioni derivate dal sistema G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e informazioni desunte da tale sistem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applicazioni del sistema di informazione GIS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 criteri con cui le informazioni vengono rilevate e forni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informazioni nelle varie modalità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sottosistemi del sistema e le loro funzioni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modalità di trattamento dei dati geografici e dati non geografici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schematiche del sistema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con cui i dati rilevati sono memorizzati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modalità di archiviazione dei dati tradizionali della cartografia (punti, linee, aree) ed il loro uso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tipi di archivi gestiti da un GIS (cartografie, telerilevatori da aereo, da satelliti, direttamente)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a tipologia dei dati cartografici che il sistema è in grado di fornire comprese le relative informazioni descrittive (attributi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dividuare la funzione di tali attributi.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, per utilizzazione di posizionamento, del ruolo tecnico del DGPS (Differential Global Position System)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e possibili funzioni di gestione delle banche dati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widowControl/>
              <w:spacing w:before="6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  <w:szCs w:val="26"/>
              </w:rPr>
              <w:t>3. Utilizzare i sistemi informativi territoriali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l SIT come strumento di conoscenza del territorio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ersi di tale struttura anche per il controllo dei processi di utilizzazione del territorio e di trasformazione d’uso dei suol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a conoscenza di un tale sistema complesso e polivalente per documentare la programmazione di interventi a carattere infrastruttural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1436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9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utilizzare il SIT come strumento di conoscenza del territo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l’organizzazione del sistema a livello locale, provinciale, montano - territoriale, regionale, nazional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potenzialità del sistema di informazione riguardanti la cartografia tradizionale, i dati alfanumerici, i sistemi di gest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ati diversi elaborati dal sistema e organizzarli in modo da consentire concrete utilizzazioni per l’utenz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13.1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9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44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utilizzare il SIT come strumento di conoscenza del territor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l’organizzazione del sistema a livello locale, provinciale, montano - territoriale, regionale, nazional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potenzialità del sistema di informazione riguardanti la cartografia tradizionale, i dati alfanumerici, i sistemi di gest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ati diversi elaborati dal sistema e organizzarli in modo da consentire concrete utilizzazioni per l’utenz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904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valersi di tale struttura  anche per il controllo dei processi di utilizzazione del territorio e di trasformazione d’uso dei suo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potenzialità del sistema per l’analisi di diverse categorie di d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  <w:tab w:val="left" w:pos="74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selezionare i dati utili per documentare i processi modificatori del territorio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valersi di tale struttura  anche per il controllo dei processi di utilizzazione del territorio e di trasformazione d’uso dei suo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potenzialità del sistema per l’analisi di diverse categorie di d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  <w:tab w:val="left" w:pos="74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lezionare i dati utili per documentare i processi modificatori del territorio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904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widowControl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 w:val="false"/>
                                    </w:rPr>
                                    <w:t>Per utilizzare la conoscenza di un tale sistema complesso e polivalente per documentare la programmazione di interventi di carattere infrastruttur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623" w:hanging="62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il SIT per la progettazione e la programmazione di interventi di carattere infrastruttur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2"/>
                              <w:widowControl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</w:rPr>
                              <w:t>Per utilizzare la conoscenza di un tale sistema complesso e polivalente per documentare la programmazione di interventi di carattere infrastruttural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623" w:hanging="62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il SIT per la progettazione e la programmazione di interventi di carattere infrastruttur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l SIT come strumento di conoscenza del territorio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ersi di tale struttura anche per il controllo dei processi di utilizzazione del territorio e di trasformazione d’uso dei suol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61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a conoscenza di un tale sistema complesso e polivalente per documentare la programmazione di interventi a carattere infrastrutturale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"/>
        <w:gridCol w:w="4603"/>
        <w:gridCol w:w="8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individuare i vantaggi derivanti dall’uso di grandezze numeriche e di schemi matriciali per sintetizzare informazioni specifiche.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lla richiesta di dati, di carte specifiche, di informazioni finalizzate.</w:t>
            </w:r>
          </w:p>
        </w:tc>
      </w:tr>
      <w:tr>
        <w:trPr/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individuare la notevole utilità di un sistema che riesce a riorganizzare dati in funzione di diverse utilizzazioni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dati ed interpretare i risultati di aggregazione di dati.</w:t>
            </w:r>
          </w:p>
        </w:tc>
      </w:tr>
      <w:tr>
        <w:trPr/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individuare, ai fini di valutazioni o di bilanci di impatto, l’utilità della lettura integrata di cartografie tematiche sovrapposte o collegate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ed interpretazione delle rappresentazioni territoriali definite per configurare fattori fisici, morfologici, pedologici, vegetazionali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widowControl/>
              <w:rPr/>
            </w:pPr>
            <w:r>
              <w:rPr/>
              <w:t>UNITÀ CAPITALIZZABILE 4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. Utilizzare il sistema informativo catastale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significato e scopo del catasto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’ attuale organizzazione del catasto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utilizzare i servizi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riguardanti gli aspetti geometrici - territoriali del catasto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utilizzare i servizi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riguardanti gli aspetti fiscali del catast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919470" cy="5505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502" w:hanging="50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scrivere significato e scopo del catas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rilevare l’origine, le caratteristiche fondamentali, le tappe evolutive della istituzion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3.3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ind w:left="502" w:hanging="50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scrivere significato e scopo del catas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rilevare l’origine, le caratteristiche fondamentali, le tappe evolutive della istituzione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919470" cy="727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50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l’ attuale organizzazione del catas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’articolazione del catasto a livello di uffici centrali e perifer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documenti contenenti le informazioni territor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50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l’ attuale organizzazione del catas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’articolazione del catasto a livello di uffici centrali e perifer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documenti contenenti le informazioni territor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919470" cy="9048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50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utilizzare i servizi riguardanti gli aspetti geometrici - territoriali del catas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documentazione cartograf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significato di entità catastale elementare, sia dei terreni che dei fabbrica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50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utilizzare i servizi riguardanti gli aspetti geometrici - territoriali del catas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documentazione cartograf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significato di entità catastale elementare, sia dei terreni che dei fabbrica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919470" cy="9048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50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utilizzare i servizi riguardanti gli aspetti fiscali del catas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are significazione alle fasi di attivazione e conservazion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ivare variazioni sullo stato e sui redditi dei terre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funzionamento del nuovo catasto edilizio urbano (N.C.E.U.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50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utilizzare i servizi riguardanti gli aspetti fiscali del catas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are significazione alle fasi di attivazione e conservazion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ivare variazioni sullo stato e sui redditi dei terre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funzionamento del nuovo catasto edilizio urbano (N.C.E.U.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significato e scopo del catasto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’ attuale organizzazione del catasto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utilizzare i servizi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riguardanti gli aspetti geometrici - territoriali del catasto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utilizzare i servizi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riguardanti gli aspetti fiscali del catast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fasi costitutive del catasto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per determinare le tariffe d’estimo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lle planimetrie catastali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del bilancio catastale.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sezioni e di cosa ognuna di esse si occupa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strumenti attraverso cui consultare, direttamente o telepaticamente, alcuni dati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i una rappresentazione grafica di un frazionamento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ltazione attraverso l’utilizzo di software specifici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con cui redigere le rilevazioni geometriche nei tipi di frazionamento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i tipi mappali e i tipi parcellari.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di aggiornamento dei dati economico-fiscali del catasto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valore che tali dati posseggono e per quali altri scopi vengono utilizzati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zione della differenza tra reddito dominicale e reddito agrario e della diversità tra i due imponibili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widowControl/>
              <w:rPr/>
            </w:pPr>
            <w:r>
              <w:rPr/>
              <w:t>UNITÀ CAPITALIZZABILE 5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widowControl/>
              <w:spacing w:before="60" w:after="60"/>
              <w:jc w:val="center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sz w:val="28"/>
                <w:szCs w:val="28"/>
              </w:rPr>
              <w:t>5. Valutare le attitudini del territorio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23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 principi base della Land Evaluation;</w:t>
            </w:r>
          </w:p>
          <w:p>
            <w:pPr>
              <w:pStyle w:val="WWBodyTextIndent2"/>
              <w:numPr>
                <w:ilvl w:val="0"/>
                <w:numId w:val="29"/>
              </w:numPr>
              <w:tabs>
                <w:tab w:val="clear" w:pos="388"/>
                <w:tab w:val="left" w:pos="0" w:leader="none"/>
                <w:tab w:val="left" w:pos="105" w:leader="none"/>
              </w:tabs>
              <w:ind w:left="566" w:hanging="566"/>
              <w:rPr/>
            </w:pPr>
            <w:r>
              <w:rPr/>
              <w:t>valutare un territorio in funzione delle colture e dell’uso (Land Suitability –FAO, Land Capability –USDA)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aspetti particolari del territorio in funzione di scopi determinati (es. Land Classification –FAO)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e valutare aspetti territoriali favorevoli allo sviluppo di attività agrituristiche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10820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ab/>
                                    <w:t xml:space="preserve">Per distinguere i principi base della Land Evaluation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lassificare i suoli in base alla conoscenza delle limitazioni e delle attitudini relativ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potizzare i comportamenti dei suoli in rapporto a diversi tipi di gest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le potenzialità dei suoli per specifici usi del territor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 xml:space="preserve">Per distinguere i principi base della Land Evaluati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lassificare i suoli in base alla conoscenza delle limitazioni e delle attitudini relative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potizzare i comportamenti dei suoli in rapporto a diversi tipi di gest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le potenzialità dei suoli per specifici usi del territori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saper valutare un territorio in funzione delle colture e dell’us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i criteri ispirati alla Land classificatio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classi previste da tale classific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saper valutare un territorio in funzione delle colture e dell’us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i criteri ispirati alla Land classificatio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dentificare le classi previste da tale classific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9048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valutare aspetti particolari del territorio in funzione di scopi determin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perare la differenziazione territoriale con la Land Classification – FA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gli effetti dell’applicazione della Land Classification FAO nella differenziazione delle specificità territor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valutare aspetti particolari del territorio in funzione di scopi determin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perare la differenziazione territoriale con la Land Classification – FAO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gli effetti dell’applicazione della Land Classification FAO nella differenziazione delle specificità territor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739765" cy="9048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19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e valutare aspetti territoriali favorevoli allo sviluppo di attività agrituristich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623" w:hanging="62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e descrivere aspetti costituenti premesse favorevoli alle attività agrituristiche  (possibilità ospitative, folklore, prodotti alimentari di nicchia, disponibilità per conoscenza di paesaggi specifici ecc.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19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e valutare aspetti territoriali favorevoli allo sviluppo di attività agrituristich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623" w:hanging="62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e descrivere aspetti costituenti premesse favorevoli alle attività agrituristiche  (possibilità ospitative, folklore, prodotti alimentari di nicchia, disponibilità per conoscenza di paesaggi specifici ecc.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39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23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 principi base della Land Evaluation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un territorio in funzione delle colture e dell’uso (Land Suitability –FAO, Land Capability –USDA);</w:t>
            </w:r>
          </w:p>
          <w:p>
            <w:pPr>
              <w:pStyle w:val="WWBodyTextIndent3"/>
              <w:numPr>
                <w:ilvl w:val="0"/>
                <w:numId w:val="34"/>
              </w:numPr>
              <w:tabs>
                <w:tab w:val="clear" w:pos="356"/>
                <w:tab w:val="left" w:pos="0" w:leader="none"/>
                <w:tab w:val="left" w:pos="73" w:leader="none"/>
              </w:tabs>
              <w:ind w:left="566" w:hanging="566"/>
              <w:rPr/>
            </w:pPr>
            <w:r>
              <w:rPr/>
              <w:t>valutare aspetti particolari del territorio in funzione di scopi determinati (es. Land Classification –FAO)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e valutare aspetti territoriali favorevoli allo sviluppo di attività agrituristiche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54"/>
        <w:gridCol w:w="4607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’utilità di schemi valutativi del territorio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ed interpretazione della tematizzazione derivante da carte valutative.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differenze delle tipologie nell’ambito di uno stesso schema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vari sistemi di classificazione di un territorio.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opportunità per l’utilizzazione di un determinato schema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o schema classificatorio relativo all’utilizzazione di un territorio.</w:t>
            </w:r>
          </w:p>
        </w:tc>
      </w:tr>
      <w:tr>
        <w:trPr/>
        <w:tc>
          <w:tcPr>
            <w:tcW w:w="4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ondizioni proprie per attività agrituristiche organiche.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ondizioni essenziali per l’organizzazione aziendale di attività ospitativ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9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before="60" w:after="60"/>
              <w:jc w:val="center"/>
              <w:rPr/>
            </w:pPr>
            <w:r>
              <w:rPr/>
              <w:t xml:space="preserve">6. </w:t>
            </w:r>
            <w:r>
              <w:rPr>
                <w:sz w:val="28"/>
                <w:szCs w:val="28"/>
              </w:rPr>
              <w:t>Esaminare realtà ambientali identificando situazioni ecologico-territoriali a rischio</w:t>
            </w:r>
          </w:p>
        </w:tc>
      </w:tr>
    </w:tbl>
    <w:p>
      <w:pPr>
        <w:pStyle w:val="Attivit1"/>
        <w:rPr/>
      </w:pPr>
      <w:r>
        <w:rPr/>
      </w:r>
    </w:p>
    <w:tbl>
      <w:tblPr>
        <w:tblW w:w="924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carattere sistemico delle realtà ambientali e le relazioni fra i fattori dell’equilibrio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che uno dei fattori più significativi della dinamica è rappresentato dall’energia e dalla sua utilizzazion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influenze delle attività antropiche sugli equilibri naturali.</w:t>
            </w:r>
          </w:p>
        </w:tc>
      </w:tr>
    </w:tbl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19685</wp:posOffset>
                </wp:positionV>
                <wp:extent cx="5850890" cy="108204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  <w:tab w:val="left" w:pos="162" w:leader="none"/>
                                    </w:tabs>
                                    <w:ind w:left="680" w:hanging="6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 rilevare il carattere sistemico delle realtà ambientali e le relazioni fra i fattori dell’equilibr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oter correlare l’attività dei fattori fisico – chimico - ambientali, e come facilmente si degrada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che variazioni estremamente limitate possono innescando modifiche su larga scala (la farfalla ed il tornado di Edward Lorentz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85.2pt;mso-wrap-distance-left:7.05pt;mso-wrap-distance-right:7.05pt;mso-wrap-distance-top:0pt;mso-wrap-distance-bottom:0pt;margin-top: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  <w:tab w:val="left" w:pos="162" w:leader="none"/>
                              </w:tabs>
                              <w:ind w:left="680" w:hanging="6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 rilevare il carattere sistemico delle realtà ambientali e le relazioni fra i fattori dell’equilibri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oter correlare l’attività dei fattori fisico – chimico - ambientali, e come facilmente si degrada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che variazioni estremamente limitate possono innescando modifiche su larga scala (la farfalla ed il tornado di Edward Lorentz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919470" cy="108204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  <w:tab w:val="left" w:pos="162" w:leader="none"/>
                                    </w:tabs>
                                    <w:ind w:left="680" w:hanging="6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comprendere che uno dei fattori più significativi della dinamica è rappresentato dall’energia e dalla sua utilizzazion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diversa utilizzazione dell’energia al variare delle situazioni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che le variazioni di energia inducono perturbazioni negli equilibri di catene trofiche, aspetti climatici ed atmosfer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5.2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  <w:tab w:val="left" w:pos="162" w:leader="none"/>
                              </w:tabs>
                              <w:ind w:left="680" w:hanging="6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comprendere che uno dei fattori più significativi della dinamica è rappresentato dall’energia e dalla sua utilizzazion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diversa utilizzazione dell’energia al variare delle situazioni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che le variazioni di energia inducono perturbazioni negli equilibri di catene trofiche, aspetti climatici ed atmosfer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ttivit1"/>
        <w:spacing w:lineRule="auto" w:line="240" w:before="0" w:after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919470" cy="9048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700" w:hanging="7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comprendere le influenze delle attività antropiche sugli equilibri natural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le attività antropiche e le realtà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risorse razionalmente e con il senso del loro significato nell’economia natur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700" w:hanging="70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comprendere le influenze delle attività antropiche sugli equilibri natural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le attività antropiche e le realtà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risorse razionalmente e con il senso del loro significato nell’economia natur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0" w:after="0"/>
              <w:rPr/>
            </w:pPr>
            <w:r>
              <w:rPr/>
              <w:t>Per essere in grado di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56" w:hanging="35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rilevare il carattere sistemico delle realtà ambientali e le relazioni fra i fattori    dell’equilibrio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che uno dei fattori più significativi della dinamica è rappresentato dall’energia e dalla sua utilizzazione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influenze delle attività antropiche sugli equilibri naturali.</w:t>
            </w:r>
          </w:p>
        </w:tc>
      </w:tr>
    </w:tbl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4573"/>
        <w:gridCol w:w="17"/>
        <w:gridCol w:w="4590"/>
      </w:tblGrid>
      <w:tr>
        <w:trPr/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che tipo di relazione fra fattori ambientali ed attività biologiche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che relazione fra entità biologiche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i rapporti tra clima e vegetazion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i qualche rapporto fra vegetazione e fauna di una determinata zona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a causa di rendimenti nell’utilizzazione di energia da parte dei vegetal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 rendimenti nell’utilizzazione dell’energia da parte degli erbivori e carnivor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i di catene alimentari in ambienti terrestri fluviali e lacustr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ziazione delle colture in dipendenza delle diverse forme di utilizzazione dell’energia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icitazione dei diversi rendimenti nell’utilizzazione dell’energia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ercare gli aspetti dell’attività antropica positivi per le situazioni ambiental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che i livelli di attività sostenibile possono essere migliorati a seguito di conoscenze puntuali delle diverse realtà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 significato di produttività di un ecosistema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dei caratteri differenziali tra ecosistemi ed agrosistem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i qualche fattore limitante della produttività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7</w:t>
            </w:r>
          </w:p>
        </w:tc>
      </w:tr>
      <w:tr>
        <w:trPr/>
        <w:tc>
          <w:tcPr>
            <w:tcW w:w="9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before="60" w:after="60"/>
              <w:jc w:val="center"/>
              <w:rPr>
                <w:b w:val="false"/>
                <w:b w:val="false"/>
                <w:bCs w:val="false"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7. Identificare interventi a protezione della vegetazione e della fauna, di ecosistemi particolari, di aspetti del paesaggio</w:t>
            </w:r>
          </w:p>
        </w:tc>
      </w:tr>
    </w:tbl>
    <w:p>
      <w:pPr>
        <w:pStyle w:val="Attivit1"/>
        <w:jc w:val="left"/>
        <w:rPr/>
      </w:pPr>
      <w:r>
        <w:rPr/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7" w:leader="none"/>
                <w:tab w:val="left" w:pos="219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significato giuridico di rifiuto e le differenze fra i diversi tip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7" w:leader="none"/>
                <w:tab w:val="left" w:pos="219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aratteristiche degli inquinamenti di acque interne, le possibili cause, le possibili conseguenze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7" w:leader="none"/>
                <w:tab w:val="left" w:pos="219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significato di paesaggio come sistema complesso ed i fattori che regolano gli equilibri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7" w:leader="none"/>
                <w:tab w:val="left" w:pos="219" w:leader="none"/>
              </w:tabs>
              <w:ind w:left="566" w:hanging="56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tipologie paesaggistiche e le connesse caratteristiche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739765" cy="9048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700" w:hanging="7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levare il significato giuridico di rifiuto e la normativa inerente i diversi t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a classificazione dei rifi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diverse modalità di tratt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efinire i trattamenti di acque reflue di attività industriali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700" w:hanging="70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levare il significato giuridico di rifiuto e la normativa inerente i diversi tip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a classificazione dei rifi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diverse modalità di tratt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finire i trattamenti di acque reflue di attività industriali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739765" cy="9048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700" w:hanging="7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rilevare le caratteristiche degli inquinamenti di acque interne, le possibili cause, le possibili conseguenz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ratterizzare una composizione normale dei diversi tipi di corpi idrici inter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e anomalie fisiche e chimiche che costituiscono inquin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conseguenze dell’inquinamento sull’ambie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700" w:hanging="70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rilevare le caratteristiche degli inquinamenti di acque interne, le possibili cause, le possibili conseguen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ratterizzare una composizione normale dei diversi tipi di corpi idrici inter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e anomalie fisiche e chimiche che costituiscono inquin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e conseguenze dell’inquinamento sull’ambient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739765" cy="727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700" w:hanging="7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levare il significato di paesaggio come sistema complesso ed i fattori che regolano gli equilibr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il paesaggio con clima, suolo, condizioni biologiche ed antrop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’azione dei singoli fattori nella modifica delle forme del paesagg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700" w:hanging="70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levare il significato di paesaggio come sistema complesso ed i fattori che regolano gli equilibr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il paesaggio con clima, suolo, condizioni biologiche ed antrop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’azione dei singoli fattori nella modifica delle forme del paesaggi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5739765" cy="727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700" w:hanging="7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ilevare le tipologie paesaggistiche e le connesse caratteristich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il soggetto ha bisogno di sapere come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00" w:hanging="70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tipologie paesaggistiche, e come rappresentare le stesse in carte tematich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0pt;mso-wrap-distance-right:7.05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700" w:hanging="70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ilevare le tipologie paesaggistiche e le connesse caratteristich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il soggetto ha bisogno di sapere com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00" w:hanging="70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tipologie paesaggistiche, e come rappresentare le stesse in carte tematich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0" w:after="0"/>
              <w:rPr/>
            </w:pPr>
            <w:r>
              <w:rPr/>
              <w:t>Per essere in grado di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significato giuridico di rifiuto e le differenze fra i diversi tipi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aratteristiche degli inquinamenti di acque interne, le possibili cause, le possibili conseguenze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significato di paesaggio come sistema complesso ed i fattori che regolano gli equilibri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20" w:leader="none"/>
                <w:tab w:val="left" w:pos="162" w:leader="none"/>
              </w:tabs>
              <w:ind w:left="680" w:hanging="68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tipologie paesaggistiche e le connesse caratteristiche.</w:t>
            </w:r>
          </w:p>
        </w:tc>
      </w:tr>
    </w:tbl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7"/>
        <w:gridCol w:w="444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1"/>
                <w:szCs w:val="21"/>
              </w:rPr>
              <w:t>Il soggetto deve dimostrare di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1"/>
                <w:szCs w:val="21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fferenziare rifiuti da materiali di risulta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lle condizioni e le caratteristiche che connotano i rifiuti</w:t>
            </w:r>
          </w:p>
        </w:tc>
      </w:tr>
      <w:tr>
        <w:trPr/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>individuare gli equilibri che regolano le quantità di O</w:t>
            </w:r>
            <w:r>
              <w:rPr>
                <w:rFonts w:eastAsia="Arial" w:cs="Arial" w:ascii="Arial" w:hAnsi="Arial"/>
                <w:sz w:val="21"/>
                <w:szCs w:val="21"/>
                <w:vertAlign w:val="subscript"/>
              </w:rPr>
              <w:t xml:space="preserve">2 </w:t>
            </w:r>
            <w:r>
              <w:rPr>
                <w:rFonts w:eastAsia="Arial" w:cs="Arial" w:ascii="Arial" w:hAnsi="Arial"/>
                <w:sz w:val="21"/>
                <w:szCs w:val="21"/>
              </w:rPr>
              <w:t>e CO</w:t>
            </w:r>
            <w:r>
              <w:rPr>
                <w:rFonts w:eastAsia="Arial" w:cs="Arial" w:ascii="Arial" w:hAnsi="Arial"/>
                <w:sz w:val="21"/>
                <w:szCs w:val="21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nell’acqua.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lle cause ed effetti di processi di eutrofizzazione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i possibili effetti di aumenti delle temperature di corpi idrici interni.</w:t>
            </w:r>
          </w:p>
        </w:tc>
      </w:tr>
      <w:tr>
        <w:trPr/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ifferenziare i tipi di suolo nei confronti della sensibilità agli inquinamenti.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gli effetti di diserbanti sulle falde e sulla fertilità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semplificazione delle conseguenze di eccessi di trattamenti fitoiatrici sulla microflora e sulla microfauna.</w:t>
            </w:r>
          </w:p>
        </w:tc>
      </w:tr>
      <w:tr>
        <w:trPr/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terpretare funzionalmente il concetto di sistema e quindi individuare le caratteristiche paesaggistich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comprendere il grado di interazione fra le diverse componenti dell’ecosistema e definire le forme del paesaggio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alizzare l’azione dei singoli fattori per valutare possibili vulnerabilità del paesaggio.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lle  caratteristiche dello spazio geografico in cui un determinato paesaggio si è determinato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ividuazione di qualche fattore che agisce nel definire qualche struttura paesaggistica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00" w:hanging="70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zione delle possibili relazioni fra specie vegetali od animali e le strutture paesaggistiche (eco-field).</w:t>
            </w:r>
          </w:p>
        </w:tc>
      </w:tr>
      <w:tr>
        <w:trPr/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5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terpretare le motivazioni delle diversità delle tipologie paesaggistich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terpretare in chiave evolutiva le situazioni che hanno portato alle attuali form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valutare gli aspetti dell’attività antropica per tali strutture.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icazione delle tipologie paesaggistiche più comuni (paesaggio aereo, terrestre, acquatico, geobotanico, animale, umano, sospeso, verticale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semplificazione del significato di ecotono nel contesto dei caratteri strutturali dei paesaggi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videnziazione dei rapporti fra struttura del paesaggio e qualche intervento antropic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tents1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widowControl/>
              <w:rPr/>
            </w:pPr>
            <w:r>
              <w:rPr/>
              <w:t>UNITÀ CAPITALIZZABILE 8</w:t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8. Applicare metodologie di valutazione di beni ambientali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. Standard minimo delle competenze</w:t>
            </w:r>
          </w:p>
        </w:tc>
      </w:tr>
      <w:tr>
        <w:trPr>
          <w:trHeight w:val="167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02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dentificare le risorse comuni e valutare il diritto di proprietà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02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valutare le questioni relative alla sostenibilità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02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applicare le modalità di misura del benesser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02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comprendere e applicare il criterio dell’utilità sociale per valutare beni senza mercat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dentificare le risorse comuni e valutare il diritto di propriet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erenziare per caratteri giuridici le risorse pubbliche e priva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conoscere i diritti di proprietà e quali possono essere le possibili limitazion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identificare le risorse comuni e valutare il diritto di propriet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erenziare per caratteri giuridici le risorse pubbliche e priv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conoscere i diritti di proprietà e quali possono essere le possibili limitazion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9048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valutare le questioni relative alla sostenibilità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e definire il concetto di sostenibi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plicare tale concetto alla gestione delle risorse non rinnovabili e di capitali non riproducibi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valutare le questioni relative alla sostenibilità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e definire il concetto di sostenibi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plicare tale concetto alla gestione delle risorse non rinnovabili e di capitali non riproducibi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108204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applicare le modalità di misura del benessere il sogget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ha bisogno di sapere com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rticolare i rapporti tra funzioni, valori e prezzi per beni economici aventi un merc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risorse naturali che pur non avendo mercato né valore in senso mercantile, provocano benessere e svolgono funzioni soc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applicare le modalità di misura del benessere il sogget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ha bisogno di sapere com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rticolare i rapporti tra funzioni, valori e prezzi per beni economici aventi un merc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risorse naturali che pur non avendo mercato né valore in senso mercantile, provocano benessere e svolgono funzioni soc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36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comprendere ed applicare il criterio dell’utilità sociale per valutare beni senza merca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realizzare, attraverso metodologie di analisi economiche e procedure edonimetriche, valutazioni di beni ambientali e di servizi da essi offerti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comprendere ed applicare il criterio dell’utilità sociale per valutare beni senza merca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realizzare, attraverso metodologie di analisi economiche e procedure edonimetriche, valutazioni di beni ambientali e di servizi da essi offerti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395" w:leader="none"/>
        </w:tabs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395" w:leader="none"/>
        </w:tabs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deve dimostrare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risorse comuni e valutare il diritto di proprietà;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le questioni relative alla sostenibilità;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e modalità di misura del benessere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1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e applicare il criterio dell’utilità sociale per valutare beni senza mercat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gli aspetti significativi dei beni ambientali in dipendenza della loro funzione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come risorse non solo beni con mercato ma anche le risorse culturali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qualche caratteristica delle risorse naturali comuni per valutarne le funzioni sociali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zione dei rapporti fra risorse e benefici sociali derivanti dal loro uso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quali definizioni rendono pratico il concetto di sostenibilità e con quali criteri esso può essere riscontrato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ondizioni di sostenibilità nella gestione di aree boschive pubbliche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’attività o du interventi non compatibili con il concetto di sostenibilità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lementi dell’economia del benessere (surplus del consumatore, disponibilità a pagare o ad accettare, ecc);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riteri su cui si basano le valutazioni delle esternalità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di disponibilità a pagare o ad essere pagati in confronto di modifiche di aspetti ambientali.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a logica comune a diversi metodi valutativi per beni senza mercato.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riteri su cui si basa la contingent  evaluation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9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</w:rPr>
              <w:t>9. Valutare interventi mediante analisi costi-benefici o costi opportunità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8821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/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significato del costo e dei suoi possibili aspetti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l significato di fattori di produzione, processo produttivo, bilancio, rendiconto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nelle diverse condizioni l’Analisi Costi Benefici (ACB)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beni e servizi senza mercato e procedere a giudizi di comparazione con l’ACB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855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72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1.</w:t>
              <w:tab/>
            </w:r>
            <w:r>
              <w:rPr>
                <w:rFonts w:eastAsia="Arial" w:cs="Arial" w:ascii="Arial" w:hAnsi="Arial"/>
              </w:rPr>
              <w:t xml:space="preserve">Per individuare il significato del costo e dei suoi possibili aspetti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ziare i costi (totali, parziali, diretti, indiretti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ualizzare costi differenziati nel tempo.</w:t>
            </w:r>
          </w:p>
        </w:tc>
      </w:tr>
    </w:tbl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115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708" w:hanging="566"/>
              <w:rPr/>
            </w:pPr>
            <w:r>
              <w:rPr>
                <w:rFonts w:eastAsia="Arial" w:cs="Arial" w:ascii="Arial" w:hAnsi="Arial"/>
              </w:rPr>
              <w:t xml:space="preserve">Per distinguere il significato di fattori di produzione, processo produttivo, bilancio, rendiconto.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in modo interrelato i fattori della produzione;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la produttività (o il rendimento) di un fattor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attività e passività nella definizione di un bilancio e di un rendiconto.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108204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. Per applicare nelle diverse condizioni l’Analisi Costi Benefici (ACB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)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 metodi di valutazione di nuove entità  quali benessere sociale, utilità sociale, esternalità, ec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rticolare l’Analisi Costi Benefici (ACB) nell’esame di progetti che comportano modifiche territori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 Per applicare nelle diverse condizioni l’Analisi Costi Benefici (AC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 metodi di valutazione di nuove entità  quali benessere sociale, utilità sociale, esternalità, ec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rticolare l’Analisi Costi Benefici (ACB) nell’esame di progetti che comportano modifiche territori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559425" cy="55054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valutare beni e servizi senza mercato e procedere a giudizi di comparazione con l’ACB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rendere la differenza fra bilancio economico-finanziario ed AC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43.3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valutare beni e servizi senza mercato e procedere a giudizi di comparazione con l’ACB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rendere la differenza fra bilancio economico-finanziario ed ACB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395" w:leader="none"/>
        </w:tabs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0" w:after="0"/>
              <w:rPr/>
            </w:pPr>
            <w:r>
              <w:rPr/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significato del costo e dei suoi possibili aspetti;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il significato di fattori della produzione, processo produttivo, bilancio, rendiconto;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nelle diverse condizioni l’Analisi Costi Benefici (ACB);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beni e servizi senza mercato e procedere a giudizi di comparazione con l’ACB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di un costo;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e computare costi diretti e presunti;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mortizzare i costi e computare all’attualità costi futuri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voci di un costo differenziando quelli parziali da quelli totali;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i costi indiretti in un processo produttivo;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lcolo dell’ammortamento annuo, di un costo rilevato alla fine di un determinato period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fattori della produzione;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a combinazione dei fattori che si realizza in un processo produttivo;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produttività nelle sue differenti forme (totale, media e marginale);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 lo schema di un bilancio, ed il significato delle differenze attive e passive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diverse forme che un capitale può assumere in un determinato contesto (beni fondiari, investimenti, capitale circolante);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cazione delle eventuali sostituibilità di fattori produttivi in un determinato processo;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fferenze tra produttività Totale, Media e Marginale;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i un determinato processo produttivo e schematizzare le voci di un bilancio consuntiv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di quando un progetto od una valutazione concernono aspetti ambientali e contesti sociali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concetti di esternalità, internalità, disponibilità a pagare e ad essere pagat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i normali metodi di analisi di convenienza nei casi di questioni ambientali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mplificazione del significato di VAN (Valore Attualizzato Netto) e di SRI (Saggio Rendimento Interno)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0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. Applicare metodologie per le valutazioni di impatto ambientale</w:t>
            </w:r>
          </w:p>
        </w:tc>
      </w:tr>
    </w:tbl>
    <w:p>
      <w:pPr>
        <w:pStyle w:val="Attivit1"/>
        <w:widowControl/>
        <w:jc w:val="left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  <w:gridCol w:w="69"/>
      </w:tblGrid>
      <w:tr>
        <w:trPr/>
        <w:tc>
          <w:tcPr>
            <w:tcW w:w="9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concetto di impatto ambientale;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le condizioni che inducono a vulnerabilità ambientale;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diverse modalità di identificazione di possibili impatti (check lists, matrici, grafi)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tture integrate di carte tematiche per descrizioni e valutazioni di impatto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108204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terpretare il concetto di impatto ambiental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e variazioni negli equilibri degli ecosistemi ed agrosistemi che possono acquisire carattere di allarme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stinguere variazioni di scarso valore modificativo da altre modifiche che possono essere considerate produttrici di impat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5.2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terpretare il concetto di impatto ambiental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e variazioni negli equilibri degli ecosistemi ed agrosistemi che possono acquisire carattere di allarme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stinguere variazioni di scarso valore modificativo da altre modifiche che possono essere considerate produttrici di impat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valutare le condizioni che inducono a vulnerabilità ambient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l’azione dei fattori di instabilità e valutare se i loro effetti vengono assorbiti oppure si sommano nel temp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valutare le condizioni che inducono a vulnerabilità ambienta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l’azione dei fattori di instabilità e valutare se i loro effetti vengono assorbiti oppure si sommano nel temp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727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conoscere e comprendere le diverse modalità di identificazione di possibili impatti (check lists, matrici, grafi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attraverso indicatori (risultati di analisi - confronti con reti - documenti e rilievi), cambiamenti di equilibrio in situazioni ambient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conoscere e comprendere le diverse modalità di identificazione di possibili impatti (check lists, matrici, grafi)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attraverso indicatori (risultati di analisi - confronti con reti - documenti e rilievi), cambiamenti di equilibrio in situazioni ambient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649595" cy="9048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8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utilizzare letture integrate di carte tematiche per descrizioni e valutazioni di impat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indicazioni di sistemi informativi territoriali e della relativa cartografia per emettere, tramite letture contestualizzate e finalizzate, giudizi per bilanci di impat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1.2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8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utilizzare letture integrate di carte tematiche per descrizioni e valutazioni di impat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indicazioni di sistemi informativi territoriali e della relativa cartografia per emettere, tramite letture contestualizzate e finalizzate, giudizi per bilanci di impat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rPr/>
            </w:pPr>
            <w:r>
              <w:rPr/>
              <w:t>B - DECLINAZIONE DI LIVELL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concetto di impatto ambientale;</w:t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le condizioni che inducono a vulnerabilità ambientale;</w:t>
            </w:r>
          </w:p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diverse modalità di identificazione di possibili impatti (check lists, matrici, grafi)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tture integrate di carte tematiche per descrizioni e valutazioni di impatt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"/>
        <w:gridCol w:w="14"/>
        <w:gridCol w:w="4589"/>
        <w:gridCol w:w="8"/>
        <w:gridCol w:w="28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501" w:hRule="atLeast"/>
        </w:trPr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documentazioni territoriali e derivarne tutte le possibili indicazioni;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rontare, anche mediante modelli informatizzati, le caratteristiche di  eventuali modifiche.</w:t>
            </w:r>
          </w:p>
        </w:tc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l grado di accuratezza nella interpretazione e descrizione delle indicazioni;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ecuzione dell’esatta identificazione delle localizzazioni con cui si riferiscono i dati territoriali.</w:t>
            </w:r>
          </w:p>
        </w:tc>
      </w:tr>
      <w:tr>
        <w:trPr/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ggere ed interpretare documenti di rilievo e di cartografie particolari (fotointerpretazioni con lunghezza d’onda particolari);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ilevare la documentata evoluzione delle situazioni e ipotizzare la possibile resistenza ambientale. 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grado di accuratezza dei dati fisici, chimici e biologici per giudizi sullo stato dell’ambiente;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ed evidenziazione dei cambiamenti di dati in periodi successivi di rilevamento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snapToGrid w:val="false"/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i modelli proposti per l’accertamento di impatti;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tipo di modello da utilizzare per una più rispondente parametrizzazione di taluni dati.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di matrici, check lists, grafi;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i contenuti di matrici, grafi e check lists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snapToGrid w:val="false"/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meccanismi di integrazione delle letture tematiche ed interpretare adeguatamente le risultanze;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re adeguatamente informazioni e dati richiesti ai sistemi informativi territoriali.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ts1"/>
              <w:widowControl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gli strumenti di rilievo atti a connotare meglio aspetti ambientali;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grado di accuratezza nei risultati di letture integrate rivolte a documentare variazioni di stato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snapToGrid w:val="false"/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3"/>
              <w:widowControl/>
              <w:rPr/>
            </w:pPr>
            <w:r>
              <w:rPr/>
              <w:t>UNITÀ CAPITALIZZABILE 11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1. Applicare la normativa ambientale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04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9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legislazione sulle acque, sugli scarichi, sulle acque potabili;</w:t>
            </w:r>
          </w:p>
          <w:p>
            <w:pPr>
              <w:pStyle w:val="WWBodyText2"/>
              <w:numPr>
                <w:ilvl w:val="0"/>
                <w:numId w:val="75"/>
              </w:numPr>
              <w:tabs>
                <w:tab w:val="clear" w:pos="502"/>
                <w:tab w:val="left" w:pos="0" w:leader="none"/>
                <w:tab w:val="left" w:pos="105" w:leader="none"/>
              </w:tabs>
              <w:ind w:left="566" w:hanging="566"/>
              <w:rPr/>
            </w:pPr>
            <w:r>
              <w:rPr/>
              <w:t>applicare la legislazione sui rifiuti, sui tipi di smaltimento, trasformazione e recupero sugli olii minerali usati e sulle emissioni nell’atmosfera a causa di attività produttive;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sulla protezione del suolo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105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sull’inquinamento acustic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727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1.</w:t>
                                    <w:tab/>
                                    <w:t xml:space="preserve"> Per applicare la legislazione sulle acque, sugli scarichi, sulle acque potab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li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engono classificate le acqu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metodi di risanamento e di potabilizzazio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.</w:t>
                              <w:tab/>
                              <w:t xml:space="preserve"> Per applicare la legislazione sulle acque, sugli scarichi, sulle acque pota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i 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engono classificate le acq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metodi di risanamento e di potabilizzazion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12592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19" w:leader="none"/>
                                    </w:tabs>
                                    <w:ind w:left="566" w:hanging="56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 applicare la legislazione sui rifiuti, sui tipi di smaltimento e trasformazione; di recupero e sugli olii minerali usati e sulle emissioni nell’atmosfera di attività produttiv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7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623" w:hanging="62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è articolato il significato di rifiuto, di refluo, di scarico, di emissione, di immiss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623" w:hanging="623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, agli effetti ambientali, le conseguenze delle emissioni di vapore acqueo, polveri, prodotti chimici particolari nell’atmosfe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99.1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19" w:leader="none"/>
                              </w:tabs>
                              <w:ind w:left="566" w:hanging="56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 applicare la legislazione sui rifiuti, sui tipi di smaltimento e trasformazione; di recupero e sugli olii minerali usati e sulle emissioni nell’atmosfera di attività produttiv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623" w:hanging="62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è articolato il significato di rifiuto, di refluo, di scarico, di emissione, di immiss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623" w:hanging="623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, agli effetti ambientali, le conseguenze delle emissioni di vapore acqueo, polveri, prodotti chimici particolari nell’atmosfe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727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applicare la normativa sulla protezione del suo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caratteristiche e le proprietà dei diversi suoli in relazione agli inquinanti ed ai rapporti con le fald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7.3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applicare la normativa sulla protezione del suol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caratteristiche e le proprietà dei diversi suoli in relazione agli inquinanti ed ai rapporti con le fald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margin">
                  <wp:posOffset>-635</wp:posOffset>
                </wp:positionH>
                <wp:positionV relativeFrom="paragraph">
                  <wp:posOffset>19050</wp:posOffset>
                </wp:positionV>
                <wp:extent cx="5739765" cy="55054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4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pplicare la normativa sull’inquinamento acustic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l concetto di rumore, di suono, di intensità acustica, di decibe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3.35pt;mso-wrap-distance-left:7.05pt;mso-wrap-distance-right:7.05pt;mso-wrap-distance-top:0pt;mso-wrap-distance-bottom:0pt;margin-top:1.5pt;mso-position-vertical-relative:text;margin-left:-0.05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02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pplicare la normativa sull’inquinamento acustic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l concetto di rumore, di suono, di intensità acustica, di decibel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 -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legislazione sulle acque, sugli scarichi, sulle acque potabili;</w:t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legislazione sui rifiuti, sui tipi di smaltimento, trasformazione e recupero;  sugli olii minerali usati e sulle emissioni nell’atmosfera a causa di attività produttive;</w:t>
            </w:r>
          </w:p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sulla protezione del suolo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la normativa sull’inquinamento acustico.</w:t>
            </w:r>
          </w:p>
        </w:tc>
      </w:tr>
    </w:tbl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re la differenza tra legge primaria, decreti legge, decreti legislativi, ordinanze, circolari;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valore ed il significato di direttiva comunitaria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i organi e figure che possono emanare i singoli atti;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rapporti di derivazione fra singoli att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idenziare, ai fini ambientali, le differenze fra le categorie dei rifiuti;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ffetti delle emissioni sull’atmosfera, sulla vegetazione e sugli altri organismi, sulle acque, sul suol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descrizione dei rifiuti che appartengono a categorie speciali; 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entità biologiche più danneggiate dagli effetti di alcune emissioni;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i qualche indicatore di inquinamento atmosferic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fenomeni degradativi (erosione, salinità, ecc.) cui  i suoli possono andare incontro per errata gestion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 significato e le conseguenze dell’erosione;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condizioni per la genesi di fenomeni erosiv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widowControl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effetti dannosi di rumori intensi o persistenti sull’organismo umano e su taluni animal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fonti di emissione di rumori ad alta intensità;</w:t>
            </w:r>
          </w:p>
          <w:p>
            <w:pPr>
              <w:pStyle w:val="Normal"/>
              <w:widowControl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limiti di sopportabilità delle intensità sonore.</w:t>
            </w:r>
          </w:p>
        </w:tc>
      </w:tr>
    </w:tbl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tents1"/>
        <w:widowControl/>
        <w:tabs>
          <w:tab w:val="clear" w:pos="708"/>
          <w:tab w:val="right" w:pos="729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958" w:top="1797" w:footer="720" w:bottom="1797"/>
      <w:pgNumType w:start="7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Arial Black">
    <w:charset w:val="01"/>
    <w:family w:val="swiss"/>
    <w:pitch w:val="variable"/>
  </w:font>
  <w:font w:name="Albertus Extra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</w:rPr>
      <w:t>________________</w:t>
    </w:r>
    <w:r>
      <w:rPr>
        <w:rFonts w:eastAsia="Arial" w:cs="Arial" w:ascii="Arial" w:hAnsi="Arial"/>
        <w:sz w:val="20"/>
        <w:szCs w:val="20"/>
        <w:u w:val="single"/>
      </w:rPr>
      <w:t>Tecnico superiore della gestione del territorio rurale</w:t>
    </w:r>
    <w:r>
      <w:rPr>
        <w:rFonts w:eastAsia="Arial" w:cs="Arial" w:ascii="Arial" w:hAnsi="Arial"/>
      </w:rPr>
      <w:t>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5" w:leader="none"/>
      </w:tabs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08"/>
      <w:outlineLvl w:val="8"/>
    </w:pPr>
    <w:rPr>
      <w:rFonts w:ascii="Arial Narrow" w:hAnsi="Arial Narrow" w:eastAsia="Arial Narrow" w:cs="Arial Narrow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292" w:leader="none"/>
      </w:tabs>
      <w:ind w:left="18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292" w:leader="none"/>
      </w:tabs>
      <w:ind w:left="1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Verdana" w:hAnsi="Verdana" w:eastAsia="Verdana" w:cs="Verdana"/>
      <w:sz w:val="20"/>
      <w:szCs w:val="20"/>
    </w:rPr>
  </w:style>
  <w:style w:type="paragraph" w:styleId="Capitoli">
    <w:name w:val="Capitoli"/>
    <w:basedOn w:val="Normal"/>
    <w:qFormat/>
    <w:pPr>
      <w:pBdr>
        <w:bottom w:val="single" w:sz="6" w:space="1" w:color="000000"/>
      </w:pBdr>
      <w:spacing w:lineRule="atLeast" w:line="360" w:before="240" w:after="120"/>
      <w:ind w:left="284" w:hanging="284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BodyText2">
    <w:name w:val="Body Text 2"/>
    <w:basedOn w:val="Normal"/>
    <w:qFormat/>
    <w:pPr>
      <w:ind w:left="709" w:hanging="349"/>
      <w:jc w:val="both"/>
    </w:pPr>
    <w:rPr>
      <w:b/>
      <w:bCs/>
    </w:rPr>
  </w:style>
  <w:style w:type="paragraph" w:styleId="Etichettaparte">
    <w:name w:val="Etichetta parte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eastAsia="Arial Black" w:cs="Arial Black"/>
      <w:color w:val="FFFFFF"/>
      <w:sz w:val="196"/>
      <w:szCs w:val="196"/>
    </w:rPr>
  </w:style>
  <w:style w:type="paragraph" w:styleId="Titoloparte">
    <w:name w:val="Titolo parte"/>
    <w:basedOn w:val="Normal"/>
    <w:next w:val="Etichettaparte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eastAsia="Arial Black" w:cs="Arial Black"/>
      <w:spacing w:val="-35"/>
      <w:sz w:val="36"/>
      <w:szCs w:val="36"/>
    </w:rPr>
  </w:style>
  <w:style w:type="paragraph" w:styleId="Etichettasezione">
    <w:name w:val="Etichetta sezione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Attivit1">
    <w:name w:val="Attività 1"/>
    <w:basedOn w:val="Normal"/>
    <w:qFormat/>
    <w:pPr>
      <w:spacing w:lineRule="atLeast" w:line="360" w:before="60" w:after="60"/>
      <w:jc w:val="both"/>
    </w:pPr>
    <w:rPr>
      <w:rFonts w:ascii="Arial" w:hAnsi="Arial" w:eastAsia="Arial" w:cs="Arial"/>
      <w:b/>
      <w:bCs/>
    </w:rPr>
  </w:style>
  <w:style w:type="paragraph" w:styleId="Som9">
    <w:name w:val="som 9"/>
    <w:basedOn w:val="Normal"/>
    <w:next w:val="Normal"/>
    <w:qFormat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544" w:hanging="3544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5103" w:hanging="0"/>
      <w:jc w:val="both"/>
    </w:pPr>
    <w:rPr>
      <w:sz w:val="20"/>
      <w:szCs w:val="20"/>
    </w:rPr>
  </w:style>
  <w:style w:type="paragraph" w:styleId="N">
    <w:name w:val="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BodyText3">
    <w:name w:val="Body Text 3"/>
    <w:basedOn w:val="Normal"/>
    <w:qFormat/>
    <w:pPr/>
    <w:rPr>
      <w:rFonts w:ascii="Albertus Extra Bold" w:hAnsi="Albertus Extra Bold" w:eastAsia="Albertus Extra Bold" w:cs="Albertus Extra Bold"/>
      <w:sz w:val="36"/>
      <w:szCs w:val="36"/>
    </w:rPr>
  </w:style>
  <w:style w:type="paragraph" w:styleId="WWBodyText2">
    <w:name w:val="WW-Body Text 2"/>
    <w:basedOn w:val="Normal"/>
    <w:qFormat/>
    <w:pPr>
      <w:widowControl/>
      <w:tabs>
        <w:tab w:val="clear" w:pos="708"/>
        <w:tab w:val="left" w:pos="502" w:leader="none"/>
      </w:tabs>
      <w:ind w:left="502" w:hanging="360"/>
    </w:pPr>
    <w:rPr>
      <w:rFonts w:ascii="Arial" w:hAnsi="Arial" w:eastAsia="Arial" w:cs="Arial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388" w:leader="none"/>
      </w:tabs>
      <w:ind w:left="388" w:hanging="388"/>
    </w:pPr>
    <w:rPr>
      <w:rFonts w:ascii="Arial" w:hAnsi="Arial" w:eastAsia="Arial" w:cs="Arial"/>
    </w:rPr>
  </w:style>
  <w:style w:type="paragraph" w:styleId="WWBodyTextIndent3">
    <w:name w:val="WW-Body Text Indent 3"/>
    <w:basedOn w:val="Normal"/>
    <w:qFormat/>
    <w:pPr>
      <w:widowControl/>
      <w:tabs>
        <w:tab w:val="clear" w:pos="708"/>
        <w:tab w:val="left" w:pos="356" w:leader="none"/>
      </w:tabs>
      <w:ind w:left="356" w:hanging="284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18:00Z</dcterms:created>
  <dc:creator>Ministero Pubblica Istruzione</dc:creator>
  <dc:description/>
  <dc:language>en-US</dc:language>
  <cp:lastModifiedBy>Ministero Pubblica Istruzione</cp:lastModifiedBy>
  <cp:lastPrinted>2003-10-23T15:51:00Z</cp:lastPrinted>
  <dcterms:modified xsi:type="dcterms:W3CDTF">2003-10-30T07:02:00Z</dcterms:modified>
  <cp:revision>8</cp:revision>
  <dc:subject/>
  <dc:title>Unità Capitalizzabile 1</dc:title>
</cp:coreProperties>
</file>